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рамиль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________2017 года №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рамиль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« 02  »  мая  2017 года № 204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чет «Об исполнении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амильского городского округа  за 1 квартал 2017 год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исполнении доходов бюджета Арамильского городского округа, сгруппированных в соответствии с классификацией доходов бюджетов Российской Федерации, за 1 квартал  2017 года (приложение №1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чет об исполнении расходов бюджета Арамильского городского округа, сгруппированных по разделам, подразделам, целевым статьям и видам расходов классификации расходов бюджетов Российской Федерации за 1 квартал  2017  года (приложение №2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 об исполнении ведомственной структуры расходов бюджета Арамильского городского округа за 1 квартал  2017 года (приложение № 3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ет об исполнении муниципальных целевых программ, предусмотренных к финансированию за счет бюджета Арамильского городского округа за  1 квартал  2017 года (приложение № 4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чет о поступлениях из источников внутреннего финансирования дефицита бюджета Арамильского городского округа, сгруппированных в соответствии с классификацией источников внутреннего финансирования дефицитов бюджетов Российской Федерации за 1 квартал  2017 года (приложение № 5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чет об исполнении программы муниципальных внутренних заимствований бюджета Арамильского городского округа за 1 квартал  2017 года (приложение № 6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чет о выполнении программы муниципальных гарантий Арамильского городского округа за 1 квартал 2017 года (приложение № 7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1:00Z</dcterms:created>
  <dc:creator>ВИ</dc:creator>
  <dc:description/>
  <cp:keywords/>
  <dc:language>en-US</dc:language>
  <cp:lastModifiedBy>User</cp:lastModifiedBy>
  <cp:lastPrinted>2016-04-12T08:56:00Z</cp:lastPrinted>
  <dcterms:modified xsi:type="dcterms:W3CDTF">2017-05-19T06:30:00Z</dcterms:modified>
  <cp:revision>30</cp:revision>
  <dc:subject/>
  <dc:title> </dc:title>
</cp:coreProperties>
</file>